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Free Hero Mesh level editor.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erms of the default key/mouse bindings; if they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of the things mentioned in this file might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title: Push CTRL+T to edit it. It may contain one or mo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may contain formatting codes too. During the game, CTRL+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text (which you can use for whatever purposes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name, commentary, hin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number: The 1-based order number of this level in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ere is no way to reorder the levels (other than by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VEL.IDX lump by yourself), but hopefully this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future.) This is usually the number displayed as the "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, and the number pad - and + access level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 number: The 0-based ID number of the level. This number is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in the same puzzle set, and does not change whe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number: Normally zero, and is incremented when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 a solution has been recorded, which causes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be 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number: Normally zero, and has no use within Free Hero Mes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16-bit number which you can use for your own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des. Push C to se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strings: Zero or more level strings (which can have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may contain formatting codes, including data)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ible to class codes, although a Misc value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level can reference one of them, which allows class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and to extract data from them. Push E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strings and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id: There are two grids, the main world and bizarro world; push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m. Only the main world is displayed. Push R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resize the level; at the prompt, type two numbers with "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, e.g. "29x21". The maximum size is 64x64, and the minimum is 1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not be created beyond the limits, either in th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Within each grid cell, there are zero or m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rder; some objects are in front of others (thi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variable of the class; see clas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 The level contains objects, each of which is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either of the two worlds; see below for more abou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, the level title, order number, ID number,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game rules; class codes cannot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level, push CTRL+S to save and then CTRL+P to pla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ve the level, you can then save the solution.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you can then push CTRL+E to edit it again, but if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, the solution is now considered invalid, so you must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f the sequence of moves that has been recorded is still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then you can just push F4 to replay the same mov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ve list will still be available, but not the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should be recorded before publishing the puzzle 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em with the -a switch (which can also be used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in case you modified the class definitions and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doesn't make any of the existing solutions invalid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atalog server may also verify that the solutions are 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ject the puzzle set if they aren'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aving the levels here will only save them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database, not to the puzzle set file. To save them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, you must invoke heromesh -f to flush the user cach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Save resource is true, then it will do this automatic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bject placement/MR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screen is the MRU list. Each MRU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mage of that class, Misc values, and Dir value. If the Mis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 zero, then * is displayed next to the MRU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the space bar, then a list of classes is dis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lass name (tab completion is also implemented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select one. On the left shows the possible i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; you can select those by mouse or by left/right arrows.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lick by middle button to return to the level edito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elected class and image to the MRU. If you click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it adds to the MRU without leaving this screen,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s at once. The left button will only select the cl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to list the images without adding to the M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MRU with the left button to select one; with a MR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t automatically selects the added one. You can also select MR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or by the numbers 1 to 9 to select any of the first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ight click in the grid with the control key push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licked object to the MRU (and selec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RU is selected, you can click in the grid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object, or push return to set the properti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 (the Misc1-Misc3 and Dir). Setting MRU properties will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s in the level, but will set the initial proper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s placed with that MRU selected. Click in the gr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to delete individ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bjects cannot move into areas with no objects,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dd background objects to allow movement. If you push 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lls the entire playfield with the current MRU;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QL to add/remove/change/query objects. Push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mpt to enter SQL codes. See sql.doc for details about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bject properti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has the following properties which can be set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The class of object; cannot be changed once the objec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age: The image. Some classes will have multiple images;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selected in the class/imag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1/Misc2/Misc3: Each of these values is normally zero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Free Hero Mesh itself, although class codes may us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in the level editor can be a 16-bit number, class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vel string. (At run time, 32-bit numbers are also possi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some other types, but the initial values specified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re limited to 16-bit numbers, class, message, and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: One of eight directions. Normally this does not need to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be handled automatically, although you can als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level editor. See class.doc for furthe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other properties too, but those are set only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or at run time by the class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return key in the main level editor screen edits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; control and left click in the grid edit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properties screen, you can push F2 or H to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bout what Misc values it expects; this is the tex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EditorHelp) block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s are available i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enter, return, or escape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numbers 1-3 to edit Misc values. At the prompt, you ca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f negative, 65536 is added automatically), a class name (with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ont), or a message name (user-defined messages have # at fr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essages have no prefix). You can also use a key name with 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in which case it is converted to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4-6 to set Misc values to level strings. The list of leve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displayed, and you can select one from the menu, or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tring and add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numbers on number pad to set direction. You can also push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on number pad to adjus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F1 or G to display the (Help) text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F2 or H to display the (EditorHelp) text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election rectang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hift and the left/right mouse buttons to s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and escape to cancel. If it is selecte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+D deletes everything in that area, but leave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+F fills it with the current MRU. (Existing objects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ll be retained; they are not deleted unless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ause confli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mport/expor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/expor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1 to import, and then at the prompt, type a operating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produces the level text in the exported format (in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"xclip -o" to import from the primary selection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xclip to 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2 to export, and then at the prompt, type a operating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will accept the level text as input (in X window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xclip" to export to the primary selection;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ip to 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port.doc for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 index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CTRL+I to activate the level index editor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ordering levels and for inserting divisions into the list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the level ID number followed by the title of tha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division then there is no ID number. There may also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eft of the ID number which is the mark numb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 (see below fo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cursor by arrows, and you can then exchange an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 or below by shift and arrows. If you push alt and arrow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next division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insert to add a division (just above the cursor), or delet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(only divisions can be deleted in this way, not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order the items is to add marks by pushing F2 (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ght mouse button) on each one, and then push F3 (or click by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at the point to be moved to; they are remove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efore and put here in the order in which they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mmary of default key/mouse bind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G    Go to level (won't au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    Level ind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N    Add new level (after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    Switch to play game (won't au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Q    Quit (won't au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Sa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    Edit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X    Clear level (delete all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Y   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Set level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Edit leve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Fill grid with curren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Clear and resiz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Exchange main/bizarro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Import level (replacing curre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Ex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Select class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Edit Misc/Dir of curren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  Select previous/nex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9       Selec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Cancel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   Delete all objects in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   Fill selection rectangle with current M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(in gr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Ad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    Edit Misc/Dir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EFT     Add object (allow dupl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FT   Set top corner of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Dele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IGHT   Copy object to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IGHT  Set bottom corner of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